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ayer par le biais de l'AGESS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Démarche générale :</w:t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 xml:space="preserve">1) Récupérer et imprimez les deux pages du </w:t>
      </w:r>
      <w:r>
        <w:rPr>
          <w:b/>
          <w:bCs/>
          <w:color w:val="DC2300"/>
          <w:sz w:val="24"/>
          <w:szCs w:val="24"/>
        </w:rPr>
        <w:t>bordereau déclaratif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 xml:space="preserve">2) Remplissez les parties qui concerne votre entreprise </w:t>
      </w:r>
      <w:r>
        <w:rPr>
          <w:b w:val="false"/>
          <w:bCs w:val="false"/>
          <w:i/>
          <w:iCs/>
          <w:sz w:val="24"/>
          <w:szCs w:val="24"/>
        </w:rPr>
        <w:t>( Diffuseur )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3) Adressez un courrier à l'AGESSA :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ab/>
      </w:r>
      <w:r>
        <w:rPr>
          <w:b/>
          <w:bCs/>
          <w:i w:val="false"/>
          <w:iCs w:val="false"/>
          <w:color w:val="DC2300"/>
          <w:sz w:val="24"/>
          <w:szCs w:val="24"/>
        </w:rPr>
        <w:t>21, bis rue de Bruxelles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DC2300"/>
          <w:sz w:val="24"/>
          <w:szCs w:val="24"/>
        </w:rPr>
      </w:pPr>
      <w:r>
        <w:rPr>
          <w:b/>
          <w:bCs/>
          <w:i w:val="false"/>
          <w:iCs w:val="false"/>
          <w:color w:val="DC2300"/>
          <w:sz w:val="24"/>
          <w:szCs w:val="24"/>
        </w:rPr>
        <w:tab/>
        <w:t>75009 Paris cedex 09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Dans lequel vous joignez </w:t>
      </w:r>
      <w:r>
        <w:rPr>
          <w:b/>
          <w:bCs/>
          <w:i w:val="false"/>
          <w:iCs w:val="false"/>
          <w:color w:val="DC2300"/>
          <w:sz w:val="24"/>
          <w:szCs w:val="24"/>
        </w:rPr>
        <w:t>les deux pages du bordereau déclaratif ainsi qu'un chèque du montant des cotisations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( Assurances sociales + C.S.G + C.R.D.S + Contribution Diffuseur )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( Ces montants sont indiqué sur la page 1 ou 2 du bordereau déclaratif, leur total est, généralement, indiqué dans la facture de l'auteur 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4) Adressez un second courrier à l'intention de l'auteur </w:t>
      </w:r>
      <w:r>
        <w:rPr>
          <w:b w:val="false"/>
          <w:bCs w:val="false"/>
          <w:i/>
          <w:iCs/>
          <w:sz w:val="24"/>
          <w:szCs w:val="24"/>
        </w:rPr>
        <w:t xml:space="preserve">( La personne à payer )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dans lequel vous pouvez joindre </w:t>
      </w:r>
      <w:r>
        <w:rPr>
          <w:b/>
          <w:bCs/>
          <w:i w:val="false"/>
          <w:iCs w:val="false"/>
          <w:color w:val="DC2300"/>
          <w:sz w:val="24"/>
          <w:szCs w:val="24"/>
        </w:rPr>
        <w:t>la facture signée ainsi que le chèque d'un montant équivalent au total à verser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indiqué sur la page 1 du bordereau déclaratif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(Bien entendu, le chèque est fait à l'ordre de l'auteur et non à l'ordre de l'AGESSA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À Noter 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La cotisation versée à l'AGESSA est issue de l'Assurance sociales, le C.S.G et le C.R.D.S qui sont tout les trois retenus sur le salaire de l'auteur. En revanche, la Contribution Diffuseur de 1% est à la charge de l'entreprise. C'est la raison pour laquelle on obtient une valeure supérieur au total brut si on additionne le total à verser et les cotisations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Si c'est la première fois que vous payer par l'AGESSA :</w:t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1) En plus du bordereau déclaratif, joignez à la lettre que vous transmettez à l'AGESSA la </w:t>
      </w:r>
      <w:r>
        <w:rPr>
          <w:b/>
          <w:bCs/>
          <w:i w:val="false"/>
          <w:iCs w:val="false"/>
          <w:color w:val="DC2300"/>
          <w:sz w:val="24"/>
          <w:szCs w:val="24"/>
        </w:rPr>
        <w:t>Déclaration d'existante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rempl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36:40Z</dcterms:created>
  <dc:creator/>
  <dc:description/>
  <dc:language>en-US</dc:language>
  <cp:lastModifiedBy/>
  <dcterms:modified xsi:type="dcterms:W3CDTF">2009-05-18T08:48:54Z</dcterms:modified>
  <cp:revision>1</cp:revision>
  <dc:subject/>
  <dc:title/>
</cp:coreProperties>
</file>